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37382784"/>
      <w:bookmarkStart w:id="1" w:name="__Fieldmark__0_18373827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837382784"/>
      <w:bookmarkStart w:id="3" w:name="__Fieldmark__1_183738278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837382784"/>
      <w:bookmarkStart w:id="5" w:name="__Fieldmark__2_183738278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837382784"/>
      <w:bookmarkStart w:id="7" w:name="__Fieldmark__3_183738278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837382784"/>
      <w:bookmarkStart w:id="9" w:name="__Fieldmark__4_183738278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837382784"/>
      <w:bookmarkStart w:id="11" w:name="__Fieldmark__5_183738278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837382784"/>
      <w:bookmarkStart w:id="13" w:name="__Fieldmark__6_183738278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837382784"/>
      <w:bookmarkStart w:id="15" w:name="__Fieldmark__7_183738278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837382784"/>
      <w:bookmarkStart w:id="17" w:name="__Fieldmark__8_183738278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837382784"/>
      <w:bookmarkStart w:id="19" w:name="__Fieldmark__9_183738278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837382784"/>
            <w:bookmarkStart w:id="21" w:name="__Fieldmark__10_183738278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837382784"/>
            <w:bookmarkStart w:id="23" w:name="__Fieldmark__11_183738278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837382784"/>
            <w:bookmarkStart w:id="25" w:name="__Fieldmark__12_183738278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837382784"/>
            <w:bookmarkStart w:id="27" w:name="__Fieldmark__13_183738278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837382784"/>
      <w:bookmarkStart w:id="29" w:name="__Fieldmark__14_183738278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837382784"/>
      <w:bookmarkStart w:id="31" w:name="__Fieldmark__15_183738278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837382784"/>
      <w:bookmarkStart w:id="33" w:name="__Fieldmark__16_183738278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837382784"/>
      <w:bookmarkStart w:id="35" w:name="__Fieldmark__17_183738278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837382784"/>
      <w:bookmarkStart w:id="37" w:name="__Fieldmark__18_183738278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837382784"/>
      <w:bookmarkStart w:id="39" w:name="__Fieldmark__19_183738278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837382784"/>
      <w:bookmarkStart w:id="41" w:name="__Fieldmark__20_183738278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837382784"/>
      <w:bookmarkStart w:id="43" w:name="__Fieldmark__21_183738278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837382784"/>
      <w:bookmarkStart w:id="45" w:name="__Fieldmark__22_183738278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